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1 textové části ZD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konstrukce ulice Jana Švermy, Uherský Brod – I.etapa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_Hlk15758635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4-01-31T08:39:00Z</dcterms:modified>
  <cp:revision>48</cp:revision>
  <dc:subject/>
  <dc:title>Krycá list</dc:title>
</cp:coreProperties>
</file>